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сторжении Соглашения о предоставлении субсид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__» _______________ 20__ г.                                           № 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дата заключения соглашения)                                                                       (номер соглаш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сполнительной власти, являющегося главным распорядителем средств областного бюдже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Главный распоряди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руководителя органа исполнительной власти или уполномоченного им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правового акта об утверждении положения об органе исполнительной власти, приказа или иного документа, удостоверяющего полномоч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(ое) в дальнейшем «Получа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йствующего(ей)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устава муниципального образования, решения представительного органа, иного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другой стороны, далее именуемые «Стороны», заключили настоящее Дополнительное соглашение о расторжении Соглашения о предоставлении субсидии из областного бюджета бюджету 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» __________ 20__ г. № __ (далее – Дополнительное соглашение, Соглаш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шение расторгается с момента вступления в силу настоящего Дополнитель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Дополнительно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 Соглашения </w:t>
      </w:r>
      <w:hyperlink w:anchor="Par94">
        <w:r>
          <w:rPr>
            <w:rStyle w:val="InternetLink"/>
            <w:color w:val="000000"/>
            <w:sz w:val="28"/>
            <w:szCs w:val="28"/>
          </w:rPr>
          <w:t>&lt;1&gt;</w:t>
        </w:r>
      </w:hyperlink>
      <w:r>
        <w:rPr>
          <w:sz w:val="28"/>
          <w:szCs w:val="28"/>
        </w:rPr>
        <w:t>, которые прекращают свое действие после полного их ис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ые положения настоящего Дополнительного соглашения </w:t>
      </w:r>
      <w:hyperlink w:anchor="Par95">
        <w:r>
          <w:rPr>
            <w:rStyle w:val="InternetLink"/>
            <w:color w:val="000000"/>
            <w:sz w:val="28"/>
            <w:szCs w:val="28"/>
          </w:rPr>
          <w:t>&lt;2&gt;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Дополнительное соглашение заключено Сторонами на бумажном носит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атежные реквизиты Сторо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кращенное наименование Главного распорядител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:___________________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Главного распорядител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337000746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КТМО 2470100000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Юридический адрес: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153000, Ивановская обл., г. Иваново, ул. Батурина, 8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Фактический адрес: 153000, Ивановская обл., г. Иваново, пл. Революции, д. 2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/КПП 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007176 / 370201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Ц № 1 Волго-Вятского ГУ Банка России//УФК по Ивановской области, г. Иванов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банка 04220200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ТОФК 042202102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 счета 40102810845370000102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/сч. расходный 0333200082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/сч расходный 032216432400000033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14332004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дписи Сторо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8"/>
                <w:szCs w:val="28"/>
              </w:rPr>
              <w:t>/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подпись)                         (Ф.И.О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  <w:r>
              <w:rPr>
                <w:sz w:val="28"/>
                <w:szCs w:val="28"/>
              </w:rPr>
              <w:t>/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дпись)                    (Ф.И.О.)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bookmarkStart w:id="0" w:name="Par94"/>
      <w:bookmarkEnd w:id="0"/>
      <w:r>
        <w:rPr>
          <w:sz w:val="24"/>
          <w:szCs w:val="24"/>
        </w:rPr>
        <w:t>&lt;1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  <w:bookmarkStart w:id="1" w:name="Par95"/>
      <w:bookmarkEnd w:id="1"/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2&gt; Указываются иные положения.</w:t>
      </w:r>
    </w:p>
    <w:sectPr>
      <w:footerReference w:type="default" r:id="rId3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4095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pacing w:val="-3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Pta0">
    <w:name w:val="pt-a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textAlignment w:val="baseline"/>
    </w:pPr>
    <w:rPr>
      <w:rFonts w:ascii="Arial" w:hAnsi="Arial" w:cs="Arial"/>
      <w:b/>
      <w:bCs/>
      <w:color w:val="000080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Style31">
    <w:name w:val="Тема примечания"/>
    <w:basedOn w:val="Style30"/>
    <w:next w:val="Style30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BAD9E8AAF6E4B1CA780556F36011DA9FBF24AAEC3B8EE99541F8FE6AC83D5A4E87C5B22E45777CD30B2A0360C5E413FF07B9EAB43383x5qC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9:00Z</dcterms:created>
  <dc:creator>Plan</dc:creator>
  <dc:description/>
  <cp:keywords/>
  <dc:language>en-US</dc:language>
  <cp:lastModifiedBy>Admin</cp:lastModifiedBy>
  <cp:lastPrinted>2019-06-07T15:33:00Z</cp:lastPrinted>
  <dcterms:modified xsi:type="dcterms:W3CDTF">2026-01-14T08:01:00Z</dcterms:modified>
  <cp:revision>551</cp:revision>
  <dc:subject/>
  <dc:title/>
</cp:coreProperties>
</file>